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spacing w:before="10" w:after="0"/>
        <w:rPr/>
      </w:pPr>
      <w:r>
        <w:rPr>
          <w:b w:val="false"/>
        </w:rPr>
        <w:t>Tabl. 1 (8).</w:t>
      </w:r>
      <w:r>
        <w:rPr/>
        <w:tab/>
        <w:t>STAN geodezyjny, KIERUNKI I zmiany w WYKORZYSTANIu POWIERZCHNI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1 I</w:t>
      </w:r>
    </w:p>
    <w:p>
      <w:pPr>
        <w:pStyle w:val="Tyttabangstan"/>
        <w:rPr/>
      </w:pPr>
      <w:r>
        <w:rPr/>
        <w:t>geodesic STATUS, directions AND changes OF VOIVODSHIP LAND use</w:t>
      </w:r>
    </w:p>
    <w:p>
      <w:pPr>
        <w:pStyle w:val="Stanang"/>
        <w:rPr/>
      </w:pPr>
      <w:r>
        <w:rPr/>
        <w:t>As of 1 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9"/>
        <w:gridCol w:w="690"/>
        <w:gridCol w:w="690"/>
        <w:gridCol w:w="690"/>
        <w:gridCol w:w="754"/>
        <w:gridCol w:w="520"/>
        <w:gridCol w:w="521"/>
        <w:gridCol w:w="1861"/>
      </w:tblGrid>
      <w:tr>
        <w:trPr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8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h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(+) lub ubytek (–) w ha w stosunku do 2017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in ha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rPr/>
            </w:pPr>
            <w:r>
              <w:rPr>
                <w:b/>
              </w:rPr>
              <w:t>Powierzchnia ogóln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60,4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area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4457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8508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2211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-870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68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48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w tym: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or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3135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637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6475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233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31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06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sady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8351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12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932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28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6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łąki trwał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8043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636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746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27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53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51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astwiska trwał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4954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49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422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27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7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5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844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36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851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29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5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5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85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3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65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pod row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56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63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Grunty leśne oraz zadrzewio-ne i zakrzewio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83909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09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8496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12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60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57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lasy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8049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860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8367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70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54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55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417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36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28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191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6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100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25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425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12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,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752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4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399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14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powierzchniowymi stojącymi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47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5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5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2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5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8468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76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096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221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5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8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29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17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542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74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8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0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102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2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23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9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63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27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31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8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555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26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58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14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502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4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51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3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021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34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7922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+1075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9,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0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w tym: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44" w:before="26" w:after="0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44" w:before="26" w:after="0"/>
              <w:rPr>
                <w:lang w:val="en-US"/>
              </w:rPr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drog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895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65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936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25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,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kolejow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060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41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01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7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2,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71" w:leader="dot"/>
              </w:tabs>
              <w:spacing w:before="2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92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6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24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11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6" w:after="0"/>
              <w:rPr/>
            </w:pPr>
            <w:r>
              <w:rPr/>
              <w:t>others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71" w:leader="dot"/>
              </w:tabs>
              <w:spacing w:lineRule="auto" w:line="244" w:before="26" w:after="0"/>
              <w:rPr/>
            </w:pPr>
            <w:r>
              <w:rPr/>
              <w:t>użytki kopal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44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0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3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mining ground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73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18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0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Ecological areas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lineRule="auto" w:line="244" w:before="2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572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3437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340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-1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6,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6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44" w:before="2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71" w:leader="dot"/>
              </w:tabs>
              <w:spacing w:before="26" w:after="0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789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957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59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lineRule="auto" w:line="244" w:before="26" w:after="0"/>
              <w:rPr/>
            </w:pPr>
            <w:r>
              <w:rPr/>
              <w:t>+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Liczbytab"/>
              <w:spacing w:lineRule="auto" w:line="244" w:before="26" w:after="0"/>
              <w:rPr/>
            </w:pPr>
            <w:r>
              <w:rPr/>
              <w:t>1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6" w:after="0"/>
              <w:rPr/>
            </w:pPr>
            <w:r>
              <w:rPr/>
              <w:t>Miscellaneous land</w:t>
            </w:r>
            <w:r>
              <w:rPr>
                <w:vertAlign w:val="superscript"/>
              </w:rPr>
              <w:t xml:space="preserve"> f</w:t>
            </w:r>
          </w:p>
        </w:tc>
      </w:tr>
    </w:tbl>
    <w:p>
      <w:pPr>
        <w:pStyle w:val="Notkapol"/>
        <w:rPr/>
      </w:pPr>
      <w:r>
        <w:rPr/>
        <w:t xml:space="preserve">a Stan ludności w dniu 31 XII, odpowiednio dla lat 2009 i 2017. b Obszar lądowy (łącznie z wodami śródlądowymi). </w:t>
        <w:br/>
        <w:t xml:space="preserve">c Łącznie z gruntami zadrzewionymi i zakrzewionymi na użytkach rolnych, ujmowanymi do 2016 r. w pozycji „grunty leśne oraz zadrzewione i zakrzewione”. d Łącznie z gruntami przeznaczonymi na budowę dróg publicznych lub linii kolejowych. </w:t>
        <w:br/>
        <w:t>e Porty lotnicze, urządzenia portowe, przystanie, obiekty i budowle służące komunikacji wodnej, naziemne obiekty itp., patrz uwagi ogólne, ust. 1 na str. 61. f Grunty przeznaczone do rekultywacji oraz niezagospodarowane grunty zrekultywowane, wały ochronne nieprzystosowane do ruchu kołowego.</w:t>
      </w:r>
    </w:p>
    <w:p>
      <w:pPr>
        <w:pStyle w:val="Rdo"/>
        <w:rPr/>
      </w:pPr>
      <w:r>
        <w:rPr/>
        <w:t>Ź r ó d ł o: dane Głównego Urzędu Geodezji i Kartografii.</w:t>
      </w:r>
    </w:p>
    <w:p>
      <w:pPr>
        <w:pStyle w:val="Notkaang"/>
        <w:rPr/>
      </w:pPr>
      <w:r>
        <w:rPr/>
        <w:t>a Population as of 31 XII for 2009 and 2017, respectively. b Land area (including inland waters). c Including woody and bushy land on agricultural land, classified until 2016 in the items “forest land as well as woody”. d Including areas used for public road construction or railways. e Airports, airport devices, harbours, buildings and other objects of water communication, terrestrial objects, etc. see general notes, item 1 on page 61. f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2 (9).</w:t>
      </w:r>
      <w:r>
        <w:rPr/>
        <w:tab/>
        <w:t>grunty rolne WYŁĄCZONE NA CELE NIEROLNICZE i leśne NA CELE NIELEŚN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 xml:space="preserve">agricultural LAND DESIGNATED FOR NON-AGRICULTURAL PURPOSES AND FOREST LAND </w:t>
        <w:br/>
        <w:t>designated foR NON-forest PURPOSE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według rodzajów gruntów</w:t>
            </w:r>
            <w:r>
              <w:rPr>
                <w:lang w:val="pl-PL"/>
              </w:rPr>
              <w:t xml:space="preserve">     BY TYPE OF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spacing w:before="144" w:after="0"/>
              <w:rPr/>
            </w:pPr>
            <w:r>
              <w:rPr/>
              <w:t>klasy bonitacyjn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mineralne: I–I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mineral: I–II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4" w:after="0"/>
              <w:ind w:left="64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I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2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44" w:after="0"/>
              <w:ind w:left="55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4" w:after="0"/>
              <w:ind w:left="64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V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44" w:after="0"/>
              <w:ind w:left="55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organiczne: IV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44" w:after="0"/>
              <w:ind w:left="71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V–V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44" w:after="0"/>
              <w:ind w:left="510" w:hanging="0"/>
              <w:rPr/>
            </w:pPr>
            <w:r>
              <w:rPr>
                <w:rFonts w:eastAsia="Arial"/>
                <w:lang w:val="pl-PL"/>
              </w:rPr>
              <w:t xml:space="preserve">   </w:t>
            </w:r>
            <w:r>
              <w:rPr>
                <w:lang w:val="pl-PL"/>
              </w:rPr>
              <w:t xml:space="preserve">V–VI 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według kierunków wyłączenia</w:t>
            </w:r>
            <w:r>
              <w:rPr/>
              <w:t xml:space="preserve">     BY DIRECTIONS OF DESIGNATION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Na tereny osiedl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4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6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Pod użytki kopal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Mining grou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4" w:after="0"/>
              <w:rPr/>
            </w:pPr>
            <w:r>
              <w:rPr/>
              <w:t>Na inne cel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6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8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tkapol"/>
        <w:rPr/>
      </w:pPr>
      <w:r>
        <w:rPr/>
        <w:t>a W trybie obowiązujących przepisów prawnych o ochronie gruntów rolnych i leśnych.</w:t>
      </w:r>
    </w:p>
    <w:p>
      <w:pPr>
        <w:pStyle w:val="Rdo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– dane Ministerstwa Rolnictwa i Rozwoju Wsi, gruntów leśnych – dane Ministerstwa Środowiska.</w:t>
      </w:r>
    </w:p>
    <w:p>
      <w:pPr>
        <w:pStyle w:val="Notkaang"/>
        <w:rPr/>
      </w:pPr>
      <w:r>
        <w:rPr/>
        <w:t>a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– data of the Ministry of Agriculture and Rural Development, for</w:t>
        <w:softHyphen/>
        <w:t>est land –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3 (10).</w:t>
      </w:r>
      <w:r>
        <w:rPr/>
        <w:tab/>
        <w:t xml:space="preserve">grunty zdewastowane i zdegradowane wymagające rekultywacji </w:t>
        <w:br/>
        <w:t>I ZAGOSPODAROWANIA oraz grunty zrekultywowane i zagospodarowane</w:t>
      </w:r>
    </w:p>
    <w:p>
      <w:pPr>
        <w:pStyle w:val="Tyttabang"/>
        <w:rPr/>
      </w:pPr>
      <w:r>
        <w:rPr/>
        <w:t xml:space="preserve">devastated and degraded land requiring reclamation AND MANAGEMENT </w:t>
        <w:br/>
        <w:t>as well as reclaimed and managed la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6"/>
        <w:gridCol w:w="736"/>
        <w:gridCol w:w="736"/>
        <w:gridCol w:w="736"/>
        <w:gridCol w:w="736"/>
        <w:gridCol w:w="2355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0" w:after="0"/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8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4</w:t>
            </w:r>
          </w:p>
        </w:tc>
        <w:tc>
          <w:tcPr>
            <w:tcW w:w="2355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dewast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75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57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4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371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devastat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degrad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6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23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Grunty (w ciągu roku)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1ang"/>
              <w:spacing w:before="14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rekultyw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5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5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90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w tym na cele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4" w:after="0"/>
              <w:rPr/>
            </w:pPr>
            <w:r>
              <w:rPr/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4ang"/>
              <w:spacing w:before="14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rolnicz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3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33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leś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29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3ang"/>
              <w:spacing w:before="14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356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302" w:leader="dot"/>
              </w:tabs>
              <w:spacing w:before="144" w:after="0"/>
              <w:rPr/>
            </w:pPr>
            <w:r>
              <w:rPr/>
              <w:t>zagospodarowane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7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9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4" w:after="0"/>
              <w:rPr/>
            </w:pPr>
            <w:r>
              <w:rPr/>
              <w:t>171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Boczek2ang"/>
              <w:spacing w:before="144" w:after="0"/>
              <w:rPr/>
            </w:pPr>
            <w:r>
              <w:rPr/>
              <w:t>managed</w:t>
            </w:r>
          </w:p>
        </w:tc>
      </w:tr>
    </w:tbl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4 (11).</w:t>
      </w:r>
      <w:r>
        <w:rPr/>
        <w:tab/>
        <w:t>pobór wody na potrzeby gospodarki narodowej i ludności</w:t>
      </w:r>
    </w:p>
    <w:p>
      <w:pPr>
        <w:pStyle w:val="Tyttabang"/>
        <w:rPr/>
      </w:pPr>
      <w:r>
        <w:rPr/>
        <w:t>water withdrawal for needs of the national economy and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  <w:r>
              <w:rPr>
                <w:lang w:val="en-GB"/>
              </w:rPr>
              <w:t xml:space="preserve">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,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8,5</w:t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4,8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na cele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rodukcyjne (poza rolnictwem, leśnictwem, łowiectwem i rybactwem) – z ujęć własnych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6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9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07,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75,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5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Production (excluding agriculture, forestry, hunting and fishing) – from own intakes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 tym wody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3ang"/>
              <w:spacing w:before="32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owierzchniow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10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20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377,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44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odziem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8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,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8,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99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3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2,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01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5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6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7,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28,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007" w:leader="dot"/>
              </w:tabs>
              <w:spacing w:before="32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3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7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4,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3,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3ang"/>
              <w:spacing w:before="32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tkapol"/>
        <w:rPr/>
      </w:pPr>
      <w:r>
        <w:rPr/>
        <w:t>a Pobór wody na ujęciach przed wtłoczeniem do sieci.</w:t>
      </w:r>
    </w:p>
    <w:p>
      <w:pPr>
        <w:pStyle w:val="Notkaang"/>
        <w:rPr/>
      </w:pPr>
      <w:r>
        <w:rPr/>
        <w:t>a Water withdrawal by intakes before entering the water network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5 (12).</w:t>
      </w:r>
      <w:r>
        <w:rPr/>
        <w:tab/>
        <w:t>ZUŻYCIE WODY NA POTRZEBY GOSPODARKI NARODOWEJ I LUDNOŚCI</w:t>
      </w:r>
    </w:p>
    <w:p>
      <w:pPr>
        <w:pStyle w:val="Tyttabang"/>
        <w:rPr/>
      </w:pPr>
      <w:r>
        <w:rPr/>
        <w:t>Water consumption FOR NEEDS OF THE NATIONAL ECONOMY AND POPULATION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2"/>
        <w:gridCol w:w="707"/>
        <w:gridCol w:w="706"/>
        <w:gridCol w:w="707"/>
        <w:gridCol w:w="706"/>
        <w:gridCol w:w="707"/>
        <w:gridCol w:w="2060"/>
      </w:tblGrid>
      <w:tr>
        <w:trPr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4,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7,9</w:t>
            </w:r>
          </w:p>
        </w:tc>
        <w:tc>
          <w:tcPr>
            <w:tcW w:w="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,0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Przemysł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4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7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06,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74,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7,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17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41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2400,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2266,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highlight w:val="yellow"/>
              </w:rPr>
            </w:pPr>
            <w:r>
              <w:rPr/>
              <w:t>86,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2ang"/>
              <w:spacing w:before="32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Rolnictwo i leśnictwo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4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8,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0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320" w:after="0"/>
              <w:rPr/>
            </w:pPr>
            <w:r>
              <w:rPr/>
              <w:t>Eksploatacja sieci wodociągowej</w:t>
            </w:r>
            <w:r>
              <w:rPr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0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2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2,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1,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Boczek1ang"/>
              <w:spacing w:before="32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> b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do napełniania i uzupełniania stawów rybnych. b Bez zużycia wody na cele przemysłowe z wodociągów stanowiących własność gmin, wojewódzkich zakładów usług wodnych </w:t>
        <w:br/>
        <w:t>i spółek wodnych.</w:t>
      </w:r>
    </w:p>
    <w:p>
      <w:pPr>
        <w:pStyle w:val="Notkaang"/>
        <w:rPr/>
      </w:pPr>
      <w:r>
        <w:rPr/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6 (13).</w:t>
      </w:r>
      <w:r>
        <w:rPr/>
        <w:tab/>
        <w:t xml:space="preserve">POWIERZCHNIA I POBÓR WODY DO NAWODNIEŃ W ROLNICTWIE I LEŚNICTWIE </w:t>
        <w:br/>
        <w:t>ORAZ NAPEŁNIANIA STAWÓW RYBNYCH</w:t>
      </w:r>
    </w:p>
    <w:p>
      <w:pPr>
        <w:pStyle w:val="Tyttabang"/>
        <w:rPr/>
      </w:pPr>
      <w:r>
        <w:rPr/>
        <w:t xml:space="preserve">AREA AND WATER WITHDRAWAL FOR IRRIGATION IN AGRICULTURE AND FORESTRY </w:t>
        <w:br/>
        <w:t>AS WELL AS WATER FOR FILLING FISH POND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trHeight w:val="483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/>
            </w:pPr>
            <w:r>
              <w:rPr/>
              <w:t>Powierzchnia nawadnianych użytków rolnych i gruntów leśnych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ha</w:t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0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9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71</w:t>
            </w:r>
          </w:p>
        </w:tc>
        <w:tc>
          <w:tcPr>
            <w:tcW w:w="220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Powierzchnia napełnianych stawów rybnych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8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37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46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8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Pobór wod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88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76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00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8079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95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49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28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51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na 1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592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427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772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956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20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70" w:after="0"/>
              <w:rPr/>
            </w:pPr>
            <w:r>
              <w:rPr/>
              <w:t>na 1 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per 1 ha</w:t>
            </w:r>
          </w:p>
        </w:tc>
      </w:tr>
    </w:tbl>
    <w:p>
      <w:pPr>
        <w:pStyle w:val="Notkapol"/>
        <w:rPr/>
      </w:pPr>
      <w:r>
        <w:rPr/>
        <w:t>a O powierzchni co najmniej 20 ha. b O powierzchni co najmniej 10 ha. c Łącznie z poborem ścieków do nawodnień.</w:t>
      </w:r>
    </w:p>
    <w:p>
      <w:pPr>
        <w:pStyle w:val="Notkaang"/>
        <w:rPr/>
      </w:pPr>
      <w:r>
        <w:rPr/>
        <w:t>a Area of 20 ha and more. b Area of 10 ha and more. c Including wastewater withdrawal for irrigation.</w:t>
      </w:r>
    </w:p>
    <w:p>
      <w:pPr>
        <w:pStyle w:val="Tyttabpo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yttabpo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7 (14).</w:t>
        <w:tab/>
      </w:r>
      <w:r>
        <w:rPr/>
        <w:t>ŚCIEKI PRZEMYSŁOWE I KOMUNALNE ODPROWADZANE DO WÓD LUB DO ZIEMI</w:t>
      </w:r>
    </w:p>
    <w:p>
      <w:pPr>
        <w:pStyle w:val="Tyttabang"/>
        <w:rPr/>
      </w:pPr>
      <w:r>
        <w:rPr/>
        <w:t>INDUSTRIAL AND MUNICIPAL WASTEWATER DISCHARGED INTO WATERS OR INTO THE GRO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589"/>
        <w:gridCol w:w="589"/>
        <w:gridCol w:w="589"/>
        <w:gridCol w:w="589"/>
        <w:gridCol w:w="589"/>
        <w:gridCol w:w="2355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rStyle w:val="GowkaangZnak"/>
              </w:rPr>
              <w:t>in h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13,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575,7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450,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 xml:space="preserve">odprowadzone bezpośrednio </w:t>
              <w:br/>
              <w:t>z zakładów</w:t>
            </w:r>
            <w:r>
              <w:rPr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03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08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68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34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1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>
                <w:lang w:val="pl-PL"/>
              </w:rPr>
            </w:pPr>
            <w:r>
              <w:rPr>
                <w:lang w:val="pl-PL"/>
              </w:rPr>
              <w:t>discharged directly by plants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65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67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28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87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pl-PL"/>
              </w:rPr>
              <w:t>of wh</w:t>
            </w:r>
            <w:r>
              <w:rPr/>
              <w:t>ich cooling water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4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5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7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15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2,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6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7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62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7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7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czyszcza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21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9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4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8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,6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mechani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1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biologiczni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4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1,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6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3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7,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1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5,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1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8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nieoczyszczan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7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 xml:space="preserve">odprowadzone bezpośrednio </w:t>
              <w:br/>
              <w:t>z zakładów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2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pl-PL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96" w:leader="dot"/>
              </w:tabs>
              <w:spacing w:before="1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,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0</w:t>
            </w:r>
          </w:p>
        </w:tc>
        <w:tc>
          <w:tcPr>
            <w:tcW w:w="23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70" w:after="0"/>
              <w:rPr/>
            </w:pPr>
            <w:r>
              <w:rPr>
                <w:lang w:val="pl-PL"/>
              </w:rPr>
              <w:t xml:space="preserve">discharged by sewage </w:t>
            </w:r>
            <w:r>
              <w:rPr/>
              <w:t>network</w:t>
            </w:r>
          </w:p>
        </w:tc>
      </w:tr>
    </w:tbl>
    <w:p>
      <w:pPr>
        <w:pStyle w:val="Notkapol"/>
        <w:rPr/>
      </w:pPr>
      <w:r>
        <w:rPr/>
        <w:t>a Łącznie z wodami chłodniczymi i zanieczyszczonymi wodami z odwadniania zakładów górniczych oraz obiektów budowlanych, a także z zanieczyszczonymi wodami opadowymi. b Dane dotyczą tylko ścieków przemysłowych.</w:t>
      </w:r>
    </w:p>
    <w:p>
      <w:pPr>
        <w:pStyle w:val="Notkaang"/>
        <w:rPr/>
      </w:pPr>
      <w:r>
        <w:rPr/>
        <w:t>a Including polluted cooling water and water from mine drainage as well as building constructions as well as from contaminated precipitation water. b Data concerns only to industrial wastewater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odprowadzające ŚCIEKI według miejsca odprowadzania oraz </w:t>
        <w:br/>
        <w:t>wyposażenia w oczyszczalnie ścieków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plant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discharging wastewater by place of discharge and wastewater </w:t>
        <w:br/>
        <w:t>treatment plants possessed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7"/>
        <w:gridCol w:w="574"/>
        <w:gridCol w:w="574"/>
        <w:gridCol w:w="574"/>
        <w:gridCol w:w="574"/>
        <w:gridCol w:w="2682"/>
      </w:tblGrid>
      <w:tr>
        <w:trPr>
          <w:trHeight w:val="489" w:hRule="atLeast"/>
          <w:cantSplit w:val="true"/>
        </w:trPr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JEDNOSTK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59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7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4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2" w:after="0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bez oczyszczalni ścieków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2" w:after="0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6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0" w:leader="dot"/>
              </w:tabs>
              <w:spacing w:before="52" w:after="0"/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1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26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tkapol"/>
        <w:rPr/>
      </w:pPr>
      <w:r>
        <w:rPr/>
        <w:t>a Bez przedsiębiorstw i zakładów wodociągowo-kanalizacyjnych.</w:t>
      </w:r>
    </w:p>
    <w:p>
      <w:pPr>
        <w:pStyle w:val="Notkaang"/>
        <w:rPr/>
      </w:pPr>
      <w:r>
        <w:rPr/>
        <w:t>a Excluding enterprises and water-sewage treatment plants.</w:t>
      </w:r>
    </w:p>
    <w:p>
      <w:pPr>
        <w:pStyle w:val="Tyttabpol"/>
        <w:rPr/>
      </w:pPr>
      <w:r>
        <w:rPr/>
      </w:r>
    </w:p>
    <w:p>
      <w:pPr>
        <w:pStyle w:val="Tyttabpolstan"/>
        <w:spacing w:before="10" w:after="0"/>
        <w:rPr/>
      </w:pPr>
      <w:r>
        <w:rPr>
          <w:b w:val="false"/>
        </w:rPr>
        <w:t>TABL. 9 (16).</w:t>
      </w:r>
      <w:r>
        <w:rPr/>
        <w:tab/>
        <w:t>OCZYSZCZALNIE ŚCIEKÓW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WASTEWATER TREATMENT PLANTS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442"/>
        <w:gridCol w:w="765"/>
        <w:gridCol w:w="765"/>
        <w:gridCol w:w="765"/>
        <w:gridCol w:w="765"/>
        <w:gridCol w:w="765"/>
        <w:gridCol w:w="1767"/>
      </w:tblGrid>
      <w:tr>
        <w:trPr/>
        <w:tc>
          <w:tcPr>
            <w:tcW w:w="20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olog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40" w:after="0"/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Liczba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4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,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7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,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,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4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7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</w:rPr>
              <w:t>Oczyszczalnie ścieków komunalnych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b/>
              </w:rPr>
              <w:t>Municipal wastewater treatment plant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Liczba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52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6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1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4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8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2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6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89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,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1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none"/>
              </w:tabs>
              <w:spacing w:before="52" w:after="0"/>
              <w:rPr/>
            </w:pPr>
            <w:r>
              <w:rPr>
                <w:b/>
              </w:rPr>
              <w:t>Ludność korzystająca z oczyszczalni ścieków w % ludności ogółem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,6</w:t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spacing w:before="52" w:after="0"/>
              <w:rPr/>
            </w:pPr>
            <w:r>
              <w:rPr>
                <w:b/>
              </w:rPr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,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0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,4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52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tkapol"/>
        <w:rPr/>
      </w:pPr>
      <w:r>
        <w:rPr/>
        <w:t>a Miejskie i wiejskie pracujące na sieci kanalizacyjnej. b Dotyczy urządzeń do biologicznego oczyszczania. c Ludność korzystająca z oczyszczalni ścieków – dane szacunkowe, ludność ogółem – na podstawie bilansów.</w:t>
      </w:r>
    </w:p>
    <w:p>
      <w:pPr>
        <w:pStyle w:val="Notkaang"/>
        <w:rPr/>
      </w:pPr>
      <w:r>
        <w:rPr/>
        <w:t>a Treatment plants of urban and rural areas working on sewage network. b Refers to equipment for biological treat</w:t>
        <w:softHyphen/>
        <w:t>ment. c Population connected to wastewater treatment plants – estimated data, total population – based on balances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10 (17).</w:t>
      </w:r>
      <w:r>
        <w:rPr/>
        <w:tab/>
        <w:t>EMISJA I REDUKCJA ZANIECZYSZCZEŃ POWIETRZA</w:t>
      </w:r>
    </w:p>
    <w:p>
      <w:pPr>
        <w:pStyle w:val="Tyttabang"/>
        <w:rPr/>
      </w:pPr>
      <w:r>
        <w:rPr/>
        <w:t>EMISSION AND REDUCTION OF AIR POLLUTAN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512"/>
        <w:gridCol w:w="513"/>
        <w:gridCol w:w="512"/>
        <w:gridCol w:w="513"/>
        <w:gridCol w:w="2799"/>
      </w:tblGrid>
      <w:tr>
        <w:trPr>
          <w:trHeight w:val="397" w:hRule="atLeast"/>
          <w:cantSplit w:val="true"/>
        </w:trPr>
        <w:tc>
          <w:tcPr>
            <w:tcW w:w="2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before="140" w:after="0"/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tan w dniu 31 XII)</w:t>
              <w:tab/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57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6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7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of significant nuisance to air quality</w:t>
            </w:r>
            <w:r>
              <w:rPr>
                <w:vertAlign w:val="superscript"/>
              </w:rPr>
              <w:t> 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8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4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4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nieposiadające wyników pomiarów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emisji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ó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7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ó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6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imisji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1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" w:after="0"/>
              <w:rPr/>
            </w:pPr>
            <w:r>
              <w:rPr/>
              <w:t>imiss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pyłów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2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" w:after="0"/>
              <w:rPr/>
            </w:pPr>
            <w:r>
              <w:rPr/>
              <w:t>particulates</w:t>
            </w:r>
            <w:r>
              <w:rPr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750" w:leader="dot"/>
              </w:tabs>
              <w:spacing w:before="8" w:after="0"/>
              <w:rPr/>
            </w:pPr>
            <w:r>
              <w:rPr/>
              <w:t>gazów</w:t>
            </w:r>
            <w:r>
              <w:rPr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9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31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" w:after="0"/>
              <w:rPr/>
            </w:pPr>
            <w:r>
              <w:rPr/>
              <w:t>gases</w:t>
            </w:r>
            <w:r>
              <w:rPr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 xml:space="preserve">Emisja zanieczyszczeń w tys. t: 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8" w:after="0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9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7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 pyły ze spalania paliw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,7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,1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8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3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m: dwutlenek siarki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7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,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3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1,5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ind w:left="680" w:hanging="0"/>
              <w:rPr/>
            </w:pPr>
            <w:r>
              <w:rPr/>
              <w:t>tlenek węgla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,4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5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,1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ind w:left="1230" w:hanging="408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ind w:left="680" w:hanging="0"/>
              <w:rPr/>
            </w:pPr>
            <w:r>
              <w:rPr/>
              <w:t>tlenki azotu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0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,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9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6,7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auto" w:line="237" w:before="8" w:after="0"/>
              <w:ind w:left="1230" w:hanging="408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8" w:after="0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tysiącach ton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e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463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71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06,0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27,0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e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17,5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6,7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9,2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09,3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w % zanieczyszczeń wytworzonych: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8" w:after="0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pyłowych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6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,8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8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9,8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750" w:leader="dot"/>
              </w:tabs>
              <w:spacing w:lineRule="auto" w:line="237" w:before="8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0,1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,3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0,3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1,8</w:t>
            </w:r>
          </w:p>
        </w:tc>
        <w:tc>
          <w:tcPr>
            <w:tcW w:w="279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8" w:after="0"/>
              <w:rPr/>
            </w:pPr>
            <w:r>
              <w:rPr/>
              <w:t>gases (excluding carbon dioxide)</w:t>
            </w:r>
          </w:p>
        </w:tc>
      </w:tr>
    </w:tbl>
    <w:p>
      <w:pPr>
        <w:pStyle w:val="Notkapol"/>
        <w:rPr/>
      </w:pPr>
      <w:r>
        <w:rPr/>
        <w:t>a Emitujące pyły, gazy lub równocześnie pyły i gazy. b–d Zakłady nieposiadające pomiarów poziomu substancji w powietrzu: b – dla pyłów i gazów, c – dla pyłów, ale mogące posiadać pomiary poziomu substancji w powietrzu dla gazów,</w:t>
        <w:br/>
        <w:t xml:space="preserve"> d – dla gazów, ale mogące posiadać pomiary poziomu substancji w powietrzu dla pyłów.</w:t>
      </w:r>
    </w:p>
    <w:p>
      <w:pPr>
        <w:pStyle w:val="Notkaang"/>
        <w:rPr/>
      </w:pPr>
      <w:r>
        <w:rPr/>
        <w:t>a Emitting particulates, gases or particulates and gases. b–d Plants do not have a measuring level of a substance in the air: b – for particulates and gases, c – for particulates, but that may have measured level of a substance in the air for gases, d – for gases, but that may have measured level of a substance in the air for particulates.</w:t>
      </w:r>
    </w:p>
    <w:p>
      <w:pPr>
        <w:pStyle w:val="Notkaa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11 (18).</w:t>
      </w:r>
      <w:r>
        <w:rPr/>
        <w:tab/>
        <w:t xml:space="preserve">urządzenia do redukcji zanieczyszczeń powietrza w zakładach szczególnie </w:t>
        <w:br/>
        <w:t>uciążliwych dla czystości powietrza</w:t>
      </w:r>
    </w:p>
    <w:p>
      <w:pPr>
        <w:pStyle w:val="Tyttabang"/>
        <w:rPr/>
      </w:pPr>
      <w:r>
        <w:rPr>
          <w:spacing w:val="-2"/>
          <w:lang w:val="en-US"/>
        </w:rPr>
        <w:t>air pollution reduction systems in plants of significant nuisance to air quali</w:t>
      </w:r>
      <w:r>
        <w:rPr/>
        <w:t>ty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426"/>
        <w:gridCol w:w="1015"/>
        <w:gridCol w:w="1016"/>
        <w:gridCol w:w="1016"/>
        <w:gridCol w:w="1015"/>
        <w:gridCol w:w="1016"/>
        <w:gridCol w:w="1016"/>
      </w:tblGrid>
      <w:tr>
        <w:trPr>
          <w:cantSplit w:val="true"/>
        </w:trPr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Filtry </w:t>
              <w:br/>
              <w:t>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et air </w:t>
              <w:br/>
              <w:t>clean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urządzen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 31 XII</w:t>
            </w:r>
            <w:r>
              <w:rPr>
                <w:lang w:val="pl-PL"/>
              </w:rPr>
              <w:t xml:space="preserve">     EQUIPMENT – </w:t>
            </w:r>
            <w:r>
              <w:rPr>
                <w:caps w:val="false"/>
                <w:smallCaps w:val="false"/>
                <w:lang w:val="pl-PL"/>
              </w:rPr>
              <w:t>as of 31 XII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/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26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9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1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5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Skuteczność: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 w:before="8" w:after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auto" w:line="237"/>
              <w:rPr/>
            </w:pPr>
            <w:r>
              <w:rPr/>
              <w:t>Efficiency: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auto" w:line="237" w:before="8" w:after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nisk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low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średni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moderate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auto" w:line="237" w:before="8" w:after="0"/>
              <w:rPr/>
            </w:pPr>
            <w:r>
              <w:rPr/>
              <w:t>wysok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5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spacing w:lineRule="auto" w:line="237"/>
              <w:rPr/>
            </w:pPr>
            <w:r>
              <w:rPr/>
              <w:t>high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6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10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auto" w:line="237" w:before="8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auto" w:line="237" w:before="8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do redukcji zanieczyszczeń powietrza w zakładach szczególnie </w:t>
        <w:br/>
        <w:t>uciążliwych dla czystości powietrza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spacing w:val="-4"/>
        </w:rPr>
      </w:pPr>
      <w:r>
        <w:rPr>
          <w:spacing w:val="-4"/>
          <w:lang w:val="en-US"/>
        </w:rPr>
        <w:t>air pollution reduction systems in plants of significant nuisance to air quality</w:t>
      </w:r>
      <w:r>
        <w:rPr>
          <w:spacing w:val="-4"/>
        </w:rPr>
        <w:t xml:space="preserve"> (</w:t>
      </w:r>
      <w:r>
        <w:rPr>
          <w:caps w:val="false"/>
          <w:smallCaps w:val="false"/>
          <w:spacing w:val="-4"/>
        </w:rPr>
        <w:t>cont</w:t>
      </w:r>
      <w:r>
        <w:rPr>
          <w:spacing w:val="-4"/>
        </w:rPr>
        <w:t>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3"/>
        <w:gridCol w:w="424"/>
        <w:gridCol w:w="1016"/>
        <w:gridCol w:w="1016"/>
        <w:gridCol w:w="1016"/>
        <w:gridCol w:w="1016"/>
        <w:gridCol w:w="1016"/>
        <w:gridCol w:w="1019"/>
      </w:tblGrid>
      <w:tr>
        <w:trPr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Filtry</w:t>
            </w:r>
            <w:r>
              <w:rPr>
                <w:lang w:val="en-GB"/>
              </w:rPr>
              <w:t xml:space="preserve"> </w:t>
              <w:br/>
            </w:r>
            <w:r>
              <w:rPr/>
              <w:t>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ectrofilte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ządzenia</w:t>
            </w:r>
            <w:r>
              <w:rPr>
                <w:lang w:val="en-GB"/>
              </w:rPr>
              <w:t xml:space="preserve"> </w:t>
            </w:r>
            <w:r>
              <w:rPr/>
              <w:t>mokr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et air </w:t>
              <w:br/>
              <w:t>cleaner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przepływ gazów odlotowych </w:t>
            </w:r>
            <w:r>
              <w:rPr>
                <w:caps w:val="false"/>
                <w:smallCaps w:val="false"/>
                <w:color w:val="000000"/>
                <w:lang w:val="pl-PL"/>
              </w:rPr>
              <w:t>w dam</w:t>
            </w:r>
            <w:r>
              <w:rPr>
                <w:caps w:val="false"/>
                <w:smallCaps w:val="false"/>
                <w:color w:val="000000"/>
                <w:vertAlign w:val="superscript"/>
                <w:lang w:val="pl-PL"/>
              </w:rPr>
              <w:t>3</w:t>
            </w:r>
            <w:r>
              <w:rPr>
                <w:caps w:val="false"/>
                <w:smallCaps w:val="false"/>
                <w:color w:val="000000"/>
                <w:lang w:val="pl-PL"/>
              </w:rPr>
              <w:t>/h</w:t>
            </w:r>
            <w:r>
              <w:rPr>
                <w:lang w:val="pl-PL"/>
              </w:rPr>
              <w:t xml:space="preserve">     WASTE GAS FLOW </w:t>
            </w:r>
            <w:r>
              <w:rPr>
                <w:caps w:val="false"/>
                <w:smallCaps w:val="false"/>
                <w:lang w:val="pl-PL"/>
              </w:rPr>
              <w:t>in dam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>3</w:t>
            </w:r>
            <w:r>
              <w:rPr>
                <w:caps w:val="false"/>
                <w:smallCaps w:val="false"/>
                <w:lang w:val="pl-PL"/>
              </w:rPr>
              <w:t>/h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06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7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2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6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6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5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7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14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2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64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52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6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01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81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69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Skuteczność: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nisk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8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średni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8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43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wysoka</w:t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1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5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1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4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41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9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6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9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7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5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6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8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14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37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jc w:val="right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80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82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01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628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2 (19).</w:t>
      </w:r>
      <w:r>
        <w:rPr/>
        <w:tab/>
        <w:t xml:space="preserve">powierzchnia o szczególnych walorach przyrodniczych prawnie chroniona </w:t>
      </w:r>
      <w:r>
        <w:rPr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 xml:space="preserve">area of special nature value under legal protection 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31 XII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9"/>
        <w:gridCol w:w="763"/>
        <w:gridCol w:w="763"/>
        <w:gridCol w:w="763"/>
        <w:gridCol w:w="763"/>
        <w:gridCol w:w="763"/>
        <w:gridCol w:w="763"/>
        <w:gridCol w:w="1537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spacing w:before="0" w:after="8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140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73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43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52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47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Rezerwaty przyrod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0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6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5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5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9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6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3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5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06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08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208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27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7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4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86" w:leader="dot"/>
              </w:tabs>
              <w:spacing w:before="90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2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Ecological areas</w:t>
            </w:r>
          </w:p>
        </w:tc>
      </w:tr>
    </w:tbl>
    <w:p>
      <w:pPr>
        <w:pStyle w:val="Notkapol"/>
        <w:rPr/>
      </w:pPr>
      <w:r>
        <w:rPr/>
        <w:t xml:space="preserve">a Patrz uwagi ogólne, ust. 6 na str. 64. b Bez powierzchni rezerwatów przyrody i innych form ochrony przyrody położonych na ich terenie. </w:t>
      </w:r>
    </w:p>
    <w:p>
      <w:pPr>
        <w:pStyle w:val="Notkaang"/>
        <w:rPr/>
      </w:pPr>
      <w:r>
        <w:rPr/>
        <w:t xml:space="preserve">a See general notes, item 6 on page 64. b Excluding nature reserves and other forms of nature protection located within those areas. 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13 (20).</w:t>
      </w:r>
      <w:r>
        <w:rPr/>
        <w:tab/>
        <w:t>KAMPINOSKI park NARODOWY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Kampinoski NATIONAL Park 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1147"/>
        <w:gridCol w:w="1149"/>
        <w:gridCol w:w="1148"/>
        <w:gridCol w:w="1149"/>
        <w:gridCol w:w="1149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h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rea</w:t>
            </w:r>
            <w:r>
              <w:rPr>
                <w:rStyle w:val="GowkaangZnak"/>
                <w:vertAlign w:val="superscript"/>
              </w:rPr>
              <w:t xml:space="preserve"> a</w:t>
            </w:r>
            <w:r>
              <w:rPr>
                <w:rStyle w:val="GowkaangZnak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ffer </w:t>
              <w:br/>
              <w:t>(protective) zone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pod ochroną </w:t>
            </w:r>
            <w:r>
              <w:rPr>
                <w:rFonts w:cs="Arial"/>
              </w:rPr>
              <w:t>ścisłą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–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140" w:after="0"/>
              <w:rPr/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80" w:after="0"/>
              <w:rPr/>
            </w:pPr>
            <w:r>
              <w:rPr>
                <w:lang w:val="en-US"/>
              </w:rPr>
              <w:t>2015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80" w:after="0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16</w:t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2751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spacing w:before="28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7</w:t>
            </w:r>
            <w:r>
              <w:rPr/>
              <w:tab/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1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tkapol"/>
        <w:rPr/>
      </w:pPr>
      <w:r>
        <w:rPr/>
        <w:t>a Powierzchnia par</w:t>
        <w:softHyphen/>
        <w:t>ku w granicach województwa. b Powierzchnia, na której chroniona jest cała przyroda i jest całkowicie zaniechana bezpośrednia ingerencja człowieka.</w:t>
      </w:r>
    </w:p>
    <w:p>
      <w:pPr>
        <w:pStyle w:val="Notkaang"/>
        <w:rPr/>
      </w:pPr>
      <w:r>
        <w:rPr/>
        <w:t>a Area of park in boundaries of the voivodship. b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4 (21).</w:t>
      </w:r>
      <w:r>
        <w:rPr/>
        <w:tab/>
        <w:t>REZerwaty przyrody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nature reserve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41"/>
        <w:gridCol w:w="1179"/>
        <w:gridCol w:w="1179"/>
        <w:gridCol w:w="1179"/>
        <w:gridCol w:w="2057"/>
      </w:tblGrid>
      <w:tr>
        <w:trPr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rStyle w:val="GowkaangZnak"/>
              </w:rPr>
              <w:t>Area in h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of </w:t>
              <w:br/>
              <w:t>1 establishment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1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8203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86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8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95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0" w:after="0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2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1895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8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Faunistycz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26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73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Krajobrazow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7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Leś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1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006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Torfowiskow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29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Florystycz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3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Wodne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58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7" w:leader="dot"/>
              </w:tabs>
              <w:spacing w:before="28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0" w:after="0"/>
              <w:rPr/>
            </w:pPr>
            <w:r>
              <w:rPr/>
              <w:t>Inanimate nature</w:t>
            </w:r>
          </w:p>
        </w:tc>
      </w:tr>
    </w:tbl>
    <w:p>
      <w:pPr>
        <w:pStyle w:val="Notkapol"/>
        <w:rPr/>
      </w:pPr>
      <w:r>
        <w:rPr/>
        <w:t xml:space="preserve">a Rezerwaty częściowe, w których chronione są tylko niektóre składniki przyrody, a czynności gospodarcze są w odpowiedni sposób ograniczone. </w:t>
      </w:r>
    </w:p>
    <w:p>
      <w:pPr>
        <w:pStyle w:val="Notkaang"/>
        <w:rPr/>
      </w:pPr>
      <w:r>
        <w:rPr/>
        <w:t>a Reserves partially protected in which only some forms of nature are protected and economic activity is limited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15 (22).</w:t>
      </w:r>
      <w:r>
        <w:rPr/>
        <w:tab/>
        <w:t>parki KRAJOBRAZOWE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landscape Parks 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442"/>
        <w:gridCol w:w="1140"/>
        <w:gridCol w:w="1141"/>
        <w:gridCol w:w="1140"/>
        <w:gridCol w:w="1141"/>
      </w:tblGrid>
      <w:tr>
        <w:trPr>
          <w:cantSplit w:val="true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I PARKI KRAJOBRAZOW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TS AND LANDSCAPE PARK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    </w:t>
            </w:r>
            <w:r>
              <w:rPr>
                <w:rStyle w:val="GowkaangZnak"/>
              </w:rPr>
              <w:t>Area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4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ha</w:t>
            </w:r>
            <w:r>
              <w:rPr/>
              <w:t xml:space="preserve">    in ha</w:t>
            </w:r>
          </w:p>
        </w:tc>
      </w:tr>
      <w:tr>
        <w:trPr>
          <w:cantSplit w:val="true"/>
        </w:trPr>
        <w:tc>
          <w:tcPr>
            <w:tcW w:w="26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7329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9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06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6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604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899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63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Nadbużań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413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7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09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Kozienic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234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40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Mazowiec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71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9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Chojnow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796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Brudzeński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7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725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96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7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3039" w:leader="dot"/>
              </w:tabs>
              <w:spacing w:before="0" w:after="140"/>
              <w:rPr/>
            </w:pPr>
            <w:r>
              <w:rPr/>
              <w:t>Landscape parks not included in sets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Gostynińsko-Włocław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75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97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6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Podlaski Przełom Bugu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5393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3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877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039" w:leader="dot"/>
              </w:tabs>
              <w:spacing w:before="20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2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67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6</w:t>
            </w:r>
          </w:p>
        </w:tc>
      </w:tr>
    </w:tbl>
    <w:p>
      <w:pPr>
        <w:pStyle w:val="Notkapol"/>
        <w:rPr/>
      </w:pPr>
      <w:r>
        <w:rPr/>
        <w:t>a Uszeregowane malejąco według powierzchni ogółem w województwie. b Łącznie z powierzchnią rezerwatów przyrody i innymi formami ochrony przyrody położonymi na terenie parków. c Powierzchnia parków w granicach województwa.</w:t>
      </w:r>
    </w:p>
    <w:p>
      <w:pPr>
        <w:pStyle w:val="Notkaang"/>
        <w:rPr/>
      </w:pPr>
      <w:r>
        <w:rPr/>
        <w:t>a Listed according to decreasing grand total area in voivodship. b Including nature reserves and other forms of nature protection located within parks. c Area of parks in boundaries of the voivodship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stan"/>
        <w:spacing w:before="10" w:after="0"/>
        <w:rPr/>
      </w:pPr>
      <w:r>
        <w:rPr>
          <w:b w:val="false"/>
        </w:rPr>
        <w:t>tabl. 16 (23).</w:t>
      </w:r>
      <w:r>
        <w:rPr/>
        <w:tab/>
        <w:t>pomniki przyrody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monuments of nature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55"/>
        <w:gridCol w:w="956"/>
        <w:gridCol w:w="955"/>
        <w:gridCol w:w="956"/>
        <w:gridCol w:w="1913"/>
      </w:tblGrid>
      <w:tr>
        <w:trPr>
          <w:trHeight w:val="488" w:hRule="atLeast"/>
          <w:cantSplit w:val="true"/>
        </w:trPr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5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865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200" w:after="0"/>
              <w:rPr/>
            </w:pPr>
            <w:r>
              <w:rPr/>
              <w:t>Pojedyncze drzew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8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2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32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89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200" w:after="0"/>
              <w:rPr/>
            </w:pPr>
            <w:r>
              <w:rPr/>
              <w:t>Grupy drzew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6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0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0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5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200" w:after="0"/>
              <w:rPr/>
            </w:pPr>
            <w:r>
              <w:rPr/>
              <w:t>Alej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1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5" w:leader="dot"/>
              </w:tabs>
              <w:spacing w:before="200" w:after="0"/>
              <w:rPr/>
            </w:pPr>
            <w:r>
              <w:rPr/>
              <w:t>Głazy narzutow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6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17 (24).</w:t>
      </w:r>
      <w:r>
        <w:rPr/>
        <w:tab/>
        <w:t>odpady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ich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701"/>
        <w:gridCol w:w="702"/>
        <w:gridCol w:w="701"/>
        <w:gridCol w:w="702"/>
        <w:gridCol w:w="2421"/>
      </w:tblGrid>
      <w:tr>
        <w:trPr>
          <w:trHeight w:val="490" w:hRule="atLeast"/>
          <w:cantSplit w:val="true"/>
        </w:trPr>
        <w:tc>
          <w:tcPr>
            <w:tcW w:w="24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40" w:after="0"/>
              <w:rPr/>
            </w:pPr>
            <w:r>
              <w:rPr/>
              <w:t xml:space="preserve">Zakłady wytwarzające odpady </w:t>
              <w:br/>
              <w:t>(stan w dniu 31 XII)</w:t>
              <w:tab/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>Odpady wytworzo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 xml:space="preserve">(w ciągu roku) </w:t>
              <w:br/>
              <w:t>w tys. t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54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784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369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595,5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099,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630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733,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2776,3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 xml:space="preserve">Odpady poddane odzyskowi </w:t>
              <w:br/>
              <w:t xml:space="preserve">z nagromadzonych do 1 stycznia roku sprawozdawczego w tys. t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16,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2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3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8,2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Waste recovered from accumulated by 1 January of reporting year in thous. t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>Tereny składowania odpadów w ha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621,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8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8,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18,7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dot"/>
              </w:tabs>
              <w:spacing w:before="124" w:after="0"/>
              <w:rPr/>
            </w:pPr>
            <w:r>
              <w:rPr/>
              <w:t>zrekultywowane (w ciągu roku)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2,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1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242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/>
            </w:pPr>
            <w:r>
              <w:rPr/>
              <w:t>reclaimed (during the year)</w:t>
            </w:r>
          </w:p>
        </w:tc>
      </w:tr>
    </w:tbl>
    <w:p>
      <w:pPr>
        <w:pStyle w:val="Notkapol"/>
        <w:rPr/>
      </w:pPr>
      <w:r>
        <w:rPr/>
        <w:t xml:space="preserve">a Z wyłączeniem odpadów komunalnych; patrz uwagi ogólne, ust. 7 na str. 65. b Na składowiskach (hałdach, stawach osadowych) własnych. </w:t>
      </w:r>
    </w:p>
    <w:p>
      <w:pPr>
        <w:pStyle w:val="Notkaang"/>
        <w:rPr/>
      </w:pPr>
      <w:r>
        <w:rPr/>
        <w:t xml:space="preserve">a Excluding municipal waste; see general notes, item 7 on page 65. b On own landfills (heaps, settling ponds). 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edług rodzajów w 2017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BY TYPE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9"/>
        <w:gridCol w:w="636"/>
        <w:gridCol w:w="637"/>
        <w:gridCol w:w="637"/>
        <w:gridCol w:w="637"/>
        <w:gridCol w:w="637"/>
        <w:gridCol w:w="637"/>
        <w:gridCol w:w="637"/>
        <w:gridCol w:w="1598"/>
      </w:tblGrid>
      <w:tr>
        <w:trPr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generated during the year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> b</w:t>
            </w:r>
            <w:r>
              <w:rPr/>
              <w:t>; end of year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93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cover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posed</w:t>
            </w:r>
            <w:r>
              <w:rPr>
                <w:vertAlign w:val="superscript"/>
              </w:rPr>
              <w:t> c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ferred to other recipient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 stored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razem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/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kładowane</w:t>
            </w:r>
            <w:r>
              <w:rPr>
                <w:vertAlign w:val="superscript"/>
              </w:rPr>
              <w:t> d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>
                <w:rStyle w:val="GowkaangZnak"/>
              </w:rPr>
              <w:t>of</w:t>
            </w:r>
            <w:r>
              <w:rPr/>
              <w:t xml:space="preserve"> </w:t>
            </w:r>
            <w:r>
              <w:rPr>
                <w:rStyle w:val="GowkaangZnak"/>
              </w:rPr>
              <w:t>which landfilled</w:t>
            </w:r>
            <w:r>
              <w:rPr>
                <w:vertAlign w:val="superscript"/>
              </w:rPr>
              <w:t> d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magenta"/>
                <w:lang w:val="pl-PL"/>
              </w:rPr>
            </w:pPr>
            <w:r>
              <w:rPr>
                <w:highlight w:val="magenta"/>
                <w:lang w:val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magenta"/>
                <w:lang w:val="en-US"/>
              </w:rPr>
            </w:pPr>
            <w:r>
              <w:rPr/>
              <w:t>w tys. t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in thous. t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5,5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,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2,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,1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6,3</w:t>
            </w:r>
          </w:p>
        </w:tc>
        <w:tc>
          <w:tcPr>
            <w:tcW w:w="159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42" w:leader="dot"/>
              </w:tabs>
              <w:spacing w:before="124" w:after="0"/>
              <w:rPr/>
            </w:pPr>
            <w:r>
              <w:rPr/>
              <w:t>w tym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4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4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24" w:after="0"/>
              <w:rPr/>
            </w:pPr>
            <w:r>
              <w:rPr/>
              <w:t>Mieszanki popiołowo-</w:t>
              <w:br/>
              <w:t>-żużlowe z mokrego odprowadzania odpadów paleniskowych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6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28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8621,9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24" w:after="0"/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8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198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24" w:after="0"/>
              <w:rPr/>
            </w:pPr>
            <w:r>
              <w:rPr/>
              <w:t>Popioły lotne z węgla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96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446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5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523,2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42" w:leader="dot"/>
              </w:tabs>
              <w:spacing w:before="124" w:after="0"/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9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6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8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4" w:after="0"/>
              <w:rPr/>
            </w:pPr>
            <w:r>
              <w:rPr/>
              <w:t>364,4</w:t>
            </w:r>
          </w:p>
        </w:tc>
        <w:tc>
          <w:tcPr>
            <w:tcW w:w="159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4" w:after="0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tkapol"/>
        <w:rPr/>
      </w:pPr>
      <w:r>
        <w:rPr/>
        <w:t xml:space="preserve">a Z wyłączeniem odpadów komunalnych. b Na składowiskach (hałdach, stawach osadowych) własnych. c We własnym zakresie przez wytwórcę; patrz uwagi ogólne, ust. 7 na str. 65. d Na składowiskach (hałdach, stawach osadowych) własnych i innych. </w:t>
      </w:r>
    </w:p>
    <w:p>
      <w:pPr>
        <w:pStyle w:val="Notkaang"/>
        <w:rPr/>
      </w:pPr>
      <w:r>
        <w:rPr/>
        <w:t xml:space="preserve">a Excluding municipal waste. b On own landfills (heaps, settling ponds). c By waste producer on its own; see general notes, item 7 on page 65. d On own and other landfills (heaps, settling ponds). 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en-US"/>
        </w:rPr>
        <w:t>TABL. 19 (26).</w:t>
      </w:r>
      <w:r>
        <w:rPr>
          <w:lang w:val="en-US"/>
        </w:rPr>
        <w:tab/>
      </w:r>
      <w:r>
        <w:rPr/>
        <w:t>nakłady na środki trwałe służące ochronie środowiska I GOSPODARce WODNej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 xml:space="preserve">outlays on fixed assets in environmental protection AND WATER MANAGEMENT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</w:t>
        <w:br/>
        <w:t>(</w:t>
      </w:r>
      <w:r>
        <w:rPr>
          <w:caps w:val="false"/>
          <w:smallCaps w:val="false"/>
        </w:rPr>
        <w:t>current 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809"/>
        <w:gridCol w:w="810"/>
        <w:gridCol w:w="809"/>
        <w:gridCol w:w="810"/>
        <w:gridCol w:w="2208"/>
      </w:tblGrid>
      <w:tr>
        <w:trPr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rStyle w:val="GowkaangZnak"/>
              </w:rPr>
              <w:t>in thous. zl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5483,1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306,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891,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3315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4783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554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5465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92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5427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786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721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0133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0514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238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54105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16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6661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24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235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4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621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811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8769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sewage network for the transport of wastewater and precipitation water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160" w:after="0"/>
              <w:rPr/>
            </w:pPr>
            <w:r>
              <w:rPr/>
              <w:t>7511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452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66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479,7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bier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 ich transport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1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116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15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499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4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00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83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0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usuwanie i unieszkodliwi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4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947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48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716,1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> b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4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8,0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7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75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3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43,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0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05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84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39,5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37782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1675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76227,9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nakłady 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06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7033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765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6402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Budowę i modernizację stacji uzdatniania w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90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278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97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630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Construction and modernisation of water treatment plant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1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8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16,6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07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342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5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78,4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6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0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60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2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00,3</w:t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tkapol"/>
        <w:rPr/>
      </w:pPr>
      <w:r>
        <w:rPr/>
        <w:t>a Według lokalizacji inwestycji; nakłady te uwzględniono również w nakładach inwestycyjnych we właściwych sekcjach gospodarki narodowej. b Przemysłowych i komunalnych.</w:t>
      </w:r>
    </w:p>
    <w:p>
      <w:pPr>
        <w:pStyle w:val="Notkaang"/>
        <w:rPr/>
      </w:pPr>
      <w:r>
        <w:rPr/>
        <w:t>a By investments locations; these outlays are included in the appropriate sections of the national economy. b Industrial and municipal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20 (27).</w:t>
        <w:tab/>
      </w:r>
      <w:r>
        <w:rPr/>
        <w:t xml:space="preserve">efekty rzeczowe uzyskane w wyniku przekazania do użytku inwestycji ochrony środowiska i gospodarki wodnej </w:t>
      </w:r>
    </w:p>
    <w:p>
      <w:pPr>
        <w:pStyle w:val="Tyttabang"/>
        <w:rPr/>
      </w:pPr>
      <w:r>
        <w:rPr/>
        <w:t xml:space="preserve">tangible effects of investments in environmental protection and water </w:t>
        <w:br/>
        <w:t xml:space="preserve">management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4"/>
        <w:gridCol w:w="621"/>
        <w:gridCol w:w="663"/>
        <w:gridCol w:w="663"/>
        <w:gridCol w:w="627"/>
        <w:gridCol w:w="2537"/>
      </w:tblGrid>
      <w:tr>
        <w:trPr>
          <w:trHeight w:val="501" w:hRule="atLeast"/>
          <w:cantSplit w:val="true"/>
        </w:trPr>
        <w:tc>
          <w:tcPr>
            <w:tcW w:w="2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Ochrona środowiska</w:t>
            </w:r>
            <w:r>
              <w:rPr/>
              <w:t xml:space="preserve">     ENVIRONMENTAL PROTECTION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yłow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27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02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gazow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0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6271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62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50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ścieki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829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923,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19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69,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wody opadow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9,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9,4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0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2,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czyszczalnie ścieków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mechaniczne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with increased biogene removal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102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550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684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423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 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89" w:leader="none"/>
              </w:tabs>
              <w:spacing w:before="16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025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504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440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40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mechanicznych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88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093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90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643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40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z podwyższonym usuwaniem biogenów 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0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0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200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</w:t>
            </w:r>
            <w:r>
              <w:rPr/>
              <w:t>increased biogene removal</w:t>
            </w:r>
            <w:r>
              <w:rPr>
                <w:spacing w:val="-1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58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27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1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60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93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289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31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>
                <w:highlight w:val="lightGray"/>
              </w:rPr>
            </w:pPr>
            <w:r>
              <w:rPr/>
              <w:t>711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odczyszczalnie ścieków przemysłowych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66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>
                <w:b/>
                <w:b/>
              </w:rPr>
            </w:pPr>
            <w:r>
              <w:rPr>
                <w:b/>
              </w:rPr>
              <w:t>Waste management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Urządzenia do unieszkodliwiania odpadów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wydajność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430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2250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000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Składowiska dla odpadów komunalnych: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obiekty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owierzchnia w ha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wydajność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200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3410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t/r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42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5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Gospodarka wodna</w:t>
            </w:r>
            <w:r>
              <w:rPr/>
              <w:t xml:space="preserve">     WATER MANAGEMENT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2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w m3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316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5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54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72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pacity of water intakes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in m3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644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813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574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480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879,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46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15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31,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70556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Regulacja i zabudowa rzek i potoków </w:t>
              <w:b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0,2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5,8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4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,9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89" w:leader="dot"/>
              </w:tabs>
              <w:spacing w:before="16" w:after="0"/>
              <w:rPr/>
            </w:pPr>
            <w:r>
              <w:rPr/>
              <w:t xml:space="preserve">Obwałowania przeciwpowodziowe </w:t>
              <w:br/>
              <w:t>w km</w:t>
              <w:tab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1,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2,6</w:t>
            </w:r>
          </w:p>
        </w:tc>
        <w:tc>
          <w:tcPr>
            <w:tcW w:w="25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Flood embankments in </w:t>
            </w:r>
            <w:r>
              <w:rPr>
                <w:lang w:val="en-US"/>
              </w:rPr>
              <w:t>km</w:t>
            </w:r>
          </w:p>
        </w:tc>
      </w:tr>
    </w:tbl>
    <w:p>
      <w:pPr>
        <w:pStyle w:val="Notkapol"/>
        <w:rPr/>
      </w:pPr>
      <w:r>
        <w:rPr/>
        <w:t>a W tym chemiczne. b Dotyczy modernizacji istniejących obiektów. c Z wyłączeniem odpadów komunalnych. d Bez ujęć w energetyce zawodowej.</w:t>
      </w:r>
    </w:p>
    <w:p>
      <w:pPr>
        <w:pStyle w:val="Notkaang"/>
        <w:rPr/>
      </w:pPr>
      <w:r>
        <w:rPr/>
        <w:t>a Of which chemical. b Refers to modernization of existing facilities. c Excluding municipal waste. d Excluding water intakes in the power industry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bCs/>
        </w:rPr>
        <w:t>tabl. 21 (28).</w:t>
      </w:r>
      <w:r>
        <w:rPr/>
        <w:tab/>
        <w:t xml:space="preserve">KIERUNKI FINANSOWANIA z WOJEWÓDZKIego FUNDUSZu OCHRONY ŚRODOWISKA </w:t>
        <w:br/>
        <w:t>I GOSPODARKI WODNEj</w:t>
      </w:r>
    </w:p>
    <w:p>
      <w:pPr>
        <w:pStyle w:val="Tyttabang"/>
        <w:rPr/>
      </w:pPr>
      <w:r>
        <w:rPr/>
        <w:t xml:space="preserve">financing DIRECTIONS OF THE VOIVODSHIP ENVIRONMENTAL PROTECTION AND WATER </w:t>
        <w:br/>
        <w:t>MANAGEMENT F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825"/>
        <w:gridCol w:w="825"/>
        <w:gridCol w:w="825"/>
        <w:gridCol w:w="825"/>
        <w:gridCol w:w="825"/>
        <w:gridCol w:w="1764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1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203,3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56,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236,7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476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4033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8111,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1494,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6,5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41679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52700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5354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8966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62,2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1876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2170,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3119,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395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,9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310" w:after="0"/>
              <w:rPr/>
            </w:pPr>
            <w:r>
              <w:rPr/>
              <w:t>Pozostałe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0200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7299,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1772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1380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6,4</w:t>
            </w:r>
          </w:p>
        </w:tc>
        <w:tc>
          <w:tcPr>
            <w:tcW w:w="17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Others</w:t>
            </w:r>
          </w:p>
        </w:tc>
      </w:tr>
    </w:tbl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tkaang"/>
        <w:spacing w:before="20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yttabpol"/>
        <w:spacing w:before="10" w:after="40"/>
        <w:rPr/>
      </w:pPr>
      <w:r>
        <w:rPr>
          <w:b w:val="false"/>
          <w:bCs/>
        </w:rPr>
        <w:t>tabl. 22 (29).</w:t>
      </w:r>
      <w:r>
        <w:rPr/>
        <w:tab/>
        <w:t>wpływy z opłat i kar na fundusze ochrony Środowiska i gospodarki wodnej</w:t>
      </w:r>
    </w:p>
    <w:p>
      <w:pPr>
        <w:pStyle w:val="Tyttabang"/>
        <w:rPr/>
      </w:pPr>
      <w:r>
        <w:rPr/>
        <w:t xml:space="preserve">receipts from fees and fines for environmental protection and water </w:t>
        <w:br/>
        <w:t>management fund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736"/>
        <w:gridCol w:w="736"/>
        <w:gridCol w:w="736"/>
        <w:gridCol w:w="736"/>
        <w:gridCol w:w="2356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4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lang w:val="pl-PL"/>
              </w:rPr>
              <w:t xml:space="preserve">w tys. zł </w:t>
            </w:r>
            <w:r>
              <w:rPr>
                <w:lang w:val="pl-PL"/>
              </w:rPr>
              <w:t xml:space="preserve">    in thous. zl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40" w:after="0"/>
              <w:rPr/>
            </w:pPr>
            <w:r>
              <w:rPr>
                <w:b/>
              </w:rPr>
              <w:t>Opłaty za korzystanie ze środowiska</w:t>
            </w:r>
            <w:r>
              <w:rPr>
                <w:vertAlign w:val="superscript"/>
              </w:rPr>
              <w:t> a</w:t>
            </w:r>
            <w:r>
              <w:rPr/>
              <w:tab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090,6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81,2</w:t>
            </w:r>
            <w:r>
              <w:rPr/>
              <w:t>*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87,7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 xml:space="preserve">Payments for use of natural </w:t>
              <w:br/>
              <w:t>environment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 tym</w:t>
            </w:r>
            <w:r>
              <w:rPr>
                <w:lang w:val="en-US"/>
              </w:rPr>
              <w:t>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20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557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8785,2*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6747,3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233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10468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10" w:after="0"/>
              <w:rPr/>
            </w:pPr>
            <w:r>
              <w:rPr/>
              <w:t>8668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58424,7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286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882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10" w:after="0"/>
              <w:rPr/>
            </w:pPr>
            <w:r>
              <w:rPr/>
              <w:t>25529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3266,7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>
                <w:highlight w:val="red"/>
              </w:rPr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10" w:after="0"/>
              <w:rPr>
                <w:b/>
                <w:b/>
              </w:rPr>
            </w:pPr>
            <w:r>
              <w:rPr>
                <w:b/>
              </w:rPr>
              <w:t>129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>
                <w:b/>
                <w:b/>
              </w:rPr>
            </w:pPr>
            <w:r>
              <w:rPr>
                <w:b/>
              </w:rPr>
              <w:t>916,8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 tym za przekroczenie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10" w:after="0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1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7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5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10" w:after="0"/>
              <w:rPr/>
            </w:pPr>
            <w:r>
              <w:rPr/>
              <w:t>51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351,0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31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9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2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10" w:after="0"/>
              <w:rPr/>
            </w:pPr>
            <w:r>
              <w:rPr/>
              <w:t>8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10" w:after="0"/>
              <w:rPr/>
            </w:pPr>
            <w:r>
              <w:rPr/>
              <w:t>4,7</w:t>
            </w:r>
          </w:p>
        </w:tc>
        <w:tc>
          <w:tcPr>
            <w:tcW w:w="235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1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tkapol"/>
        <w:rPr/>
      </w:pPr>
      <w:r>
        <w:rPr/>
        <w:t>a Bez innych wpływów, m.in. z tytułu: odsetek za przeterminowane wpłaty opłat, oprocentowanie rachunków bankowych, odzyskanych kosztów postępowań egzekucyjnych, błędnych wpłat podlegających zwrotowi.</w:t>
      </w:r>
    </w:p>
    <w:p>
      <w:pPr>
        <w:pStyle w:val="Rdo"/>
        <w:rPr/>
      </w:pPr>
      <w:r>
        <w:rPr/>
        <w:t>Ź r ó d ł o: w zakresie opłat – dane Zarządu Narodowego Funduszu Ochrony Środowiska i Gospodarki Wodnej, kar – dane Głównego Inspektoratu Ochrony Środowiska.</w:t>
      </w:r>
    </w:p>
    <w:p>
      <w:pPr>
        <w:pStyle w:val="Notkaang"/>
        <w:rPr/>
      </w:pPr>
      <w:r>
        <w:rPr/>
        <w:t xml:space="preserve">a Without other payments, among others due to: interest rates for expired payments, interest rates of bank accounts, recovered costs of enforcement incorrect payments subject to repayment. </w:t>
      </w:r>
    </w:p>
    <w:p>
      <w:pPr>
        <w:pStyle w:val="Notkaang"/>
        <w:rPr/>
      </w:pPr>
      <w:r>
        <w:rPr>
          <w:lang w:val="en-US"/>
        </w:rPr>
        <w:t xml:space="preserve">S o u r c e: with regard to fees –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– data of the Inspectorate for Environmental Protec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33350</wp:posOffset>
              </wp:positionV>
              <wp:extent cx="4860290" cy="0"/>
              <wp:effectExtent l="635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5pt" to="382.65pt,10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STAN I OCHRONA ŚRODOWISK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VIRONMENTAL PROTECT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ońta Iwona</cp:lastModifiedBy>
  <cp:lastPrinted>2017-12-08T08:49:00Z</cp:lastPrinted>
  <dcterms:modified xsi:type="dcterms:W3CDTF">2018-12-21T10:37:00Z</dcterms:modified>
  <cp:revision>298</cp:revision>
  <dc:subject/>
  <dc:title>TABL</dc:title>
</cp:coreProperties>
</file>